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29994387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50600708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